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3  20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9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10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04775</wp:posOffset>
                      </wp:positionV>
                      <wp:extent cx="3115310" cy="1350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5440" cy="13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6" h="2126">
                                    <a:moveTo>
                                      <a:pt x="4669" y="1385"/>
                                    </a:moveTo>
                                    <a:cubicBezTo>
                                      <a:pt x="4662" y="1421"/>
                                      <a:pt x="4708" y="1401"/>
                                      <a:pt x="4744" y="1437"/>
                                    </a:cubicBezTo>
                                    <a:cubicBezTo>
                                      <a:pt x="4780" y="1473"/>
                                      <a:pt x="4866" y="1562"/>
                                      <a:pt x="4886" y="1602"/>
                                    </a:cubicBezTo>
                                    <a:cubicBezTo>
                                      <a:pt x="4906" y="1642"/>
                                      <a:pt x="4868" y="1640"/>
                                      <a:pt x="4864" y="1677"/>
                                    </a:cubicBezTo>
                                    <a:cubicBezTo>
                                      <a:pt x="4860" y="1714"/>
                                      <a:pt x="4888" y="1787"/>
                                      <a:pt x="4864" y="1827"/>
                                    </a:cubicBezTo>
                                    <a:cubicBezTo>
                                      <a:pt x="4840" y="1867"/>
                                      <a:pt x="4747" y="1887"/>
                                      <a:pt x="4721" y="1917"/>
                                    </a:cubicBezTo>
                                    <a:cubicBezTo>
                                      <a:pt x="4695" y="1947"/>
                                      <a:pt x="4720" y="1973"/>
                                      <a:pt x="4706" y="2007"/>
                                    </a:cubicBezTo>
                                    <a:cubicBezTo>
                                      <a:pt x="4692" y="2041"/>
                                      <a:pt x="4664" y="2114"/>
                                      <a:pt x="4639" y="2120"/>
                                    </a:cubicBezTo>
                                    <a:cubicBezTo>
                                      <a:pt x="4614" y="2126"/>
                                      <a:pt x="4625" y="2092"/>
                                      <a:pt x="4556" y="2045"/>
                                    </a:cubicBezTo>
                                    <a:cubicBezTo>
                                      <a:pt x="4487" y="1998"/>
                                      <a:pt x="4362" y="1895"/>
                                      <a:pt x="4226" y="1835"/>
                                    </a:cubicBezTo>
                                    <a:cubicBezTo>
                                      <a:pt x="4090" y="1775"/>
                                      <a:pt x="3895" y="1709"/>
                                      <a:pt x="3739" y="1685"/>
                                    </a:cubicBezTo>
                                    <a:cubicBezTo>
                                      <a:pt x="3583" y="1661"/>
                                      <a:pt x="3441" y="1676"/>
                                      <a:pt x="3289" y="1692"/>
                                    </a:cubicBezTo>
                                    <a:cubicBezTo>
                                      <a:pt x="3137" y="1708"/>
                                      <a:pt x="2980" y="1786"/>
                                      <a:pt x="2824" y="1782"/>
                                    </a:cubicBezTo>
                                    <a:cubicBezTo>
                                      <a:pt x="2668" y="1778"/>
                                      <a:pt x="2492" y="1729"/>
                                      <a:pt x="2351" y="1670"/>
                                    </a:cubicBezTo>
                                    <a:cubicBezTo>
                                      <a:pt x="2210" y="1611"/>
                                      <a:pt x="2093" y="1510"/>
                                      <a:pt x="1976" y="1430"/>
                                    </a:cubicBezTo>
                                    <a:cubicBezTo>
                                      <a:pt x="1859" y="1350"/>
                                      <a:pt x="1741" y="1258"/>
                                      <a:pt x="1646" y="1190"/>
                                    </a:cubicBezTo>
                                    <a:cubicBezTo>
                                      <a:pt x="1551" y="1122"/>
                                      <a:pt x="1513" y="1084"/>
                                      <a:pt x="1406" y="1025"/>
                                    </a:cubicBezTo>
                                    <a:cubicBezTo>
                                      <a:pt x="1299" y="966"/>
                                      <a:pt x="1141" y="870"/>
                                      <a:pt x="1001" y="837"/>
                                    </a:cubicBezTo>
                                    <a:cubicBezTo>
                                      <a:pt x="861" y="804"/>
                                      <a:pt x="696" y="819"/>
                                      <a:pt x="566" y="830"/>
                                    </a:cubicBezTo>
                                    <a:cubicBezTo>
                                      <a:pt x="436" y="841"/>
                                      <a:pt x="311" y="876"/>
                                      <a:pt x="221" y="905"/>
                                    </a:cubicBezTo>
                                    <a:cubicBezTo>
                                      <a:pt x="131" y="934"/>
                                      <a:pt x="52" y="992"/>
                                      <a:pt x="26" y="1002"/>
                                    </a:cubicBezTo>
                                    <a:cubicBezTo>
                                      <a:pt x="0" y="1012"/>
                                      <a:pt x="61" y="995"/>
                                      <a:pt x="64" y="965"/>
                                    </a:cubicBezTo>
                                    <a:cubicBezTo>
                                      <a:pt x="67" y="935"/>
                                      <a:pt x="27" y="852"/>
                                      <a:pt x="41" y="822"/>
                                    </a:cubicBezTo>
                                    <a:cubicBezTo>
                                      <a:pt x="55" y="792"/>
                                      <a:pt x="117" y="791"/>
                                      <a:pt x="146" y="785"/>
                                    </a:cubicBezTo>
                                    <a:cubicBezTo>
                                      <a:pt x="175" y="779"/>
                                      <a:pt x="190" y="795"/>
                                      <a:pt x="214" y="785"/>
                                    </a:cubicBezTo>
                                    <a:cubicBezTo>
                                      <a:pt x="238" y="775"/>
                                      <a:pt x="263" y="758"/>
                                      <a:pt x="289" y="725"/>
                                    </a:cubicBezTo>
                                    <a:cubicBezTo>
                                      <a:pt x="315" y="692"/>
                                      <a:pt x="339" y="619"/>
                                      <a:pt x="371" y="590"/>
                                    </a:cubicBezTo>
                                    <a:cubicBezTo>
                                      <a:pt x="403" y="561"/>
                                      <a:pt x="448" y="558"/>
                                      <a:pt x="484" y="552"/>
                                    </a:cubicBezTo>
                                    <a:cubicBezTo>
                                      <a:pt x="520" y="546"/>
                                      <a:pt x="549" y="540"/>
                                      <a:pt x="589" y="552"/>
                                    </a:cubicBezTo>
                                    <a:cubicBezTo>
                                      <a:pt x="629" y="564"/>
                                      <a:pt x="685" y="616"/>
                                      <a:pt x="724" y="627"/>
                                    </a:cubicBezTo>
                                    <a:cubicBezTo>
                                      <a:pt x="763" y="638"/>
                                      <a:pt x="775" y="618"/>
                                      <a:pt x="821" y="620"/>
                                    </a:cubicBezTo>
                                    <a:cubicBezTo>
                                      <a:pt x="867" y="622"/>
                                      <a:pt x="956" y="644"/>
                                      <a:pt x="1001" y="642"/>
                                    </a:cubicBezTo>
                                    <a:cubicBezTo>
                                      <a:pt x="1046" y="640"/>
                                      <a:pt x="1074" y="641"/>
                                      <a:pt x="1091" y="605"/>
                                    </a:cubicBezTo>
                                    <a:cubicBezTo>
                                      <a:pt x="1108" y="569"/>
                                      <a:pt x="1077" y="480"/>
                                      <a:pt x="1106" y="425"/>
                                    </a:cubicBezTo>
                                    <a:cubicBezTo>
                                      <a:pt x="1135" y="370"/>
                                      <a:pt x="1218" y="324"/>
                                      <a:pt x="1264" y="275"/>
                                    </a:cubicBezTo>
                                    <a:cubicBezTo>
                                      <a:pt x="1310" y="226"/>
                                      <a:pt x="1342" y="168"/>
                                      <a:pt x="1384" y="132"/>
                                    </a:cubicBezTo>
                                    <a:cubicBezTo>
                                      <a:pt x="1426" y="96"/>
                                      <a:pt x="1483" y="76"/>
                                      <a:pt x="1519" y="57"/>
                                    </a:cubicBezTo>
                                    <a:cubicBezTo>
                                      <a:pt x="1555" y="38"/>
                                      <a:pt x="1555" y="0"/>
                                      <a:pt x="1601" y="20"/>
                                    </a:cubicBezTo>
                                    <a:cubicBezTo>
                                      <a:pt x="1647" y="40"/>
                                      <a:pt x="1751" y="151"/>
                                      <a:pt x="1796" y="177"/>
                                    </a:cubicBezTo>
                                    <a:cubicBezTo>
                                      <a:pt x="1841" y="203"/>
                                      <a:pt x="1852" y="187"/>
                                      <a:pt x="1871" y="177"/>
                                    </a:cubicBezTo>
                                    <a:cubicBezTo>
                                      <a:pt x="1890" y="167"/>
                                      <a:pt x="1860" y="127"/>
                                      <a:pt x="1909" y="117"/>
                                    </a:cubicBezTo>
                                    <a:cubicBezTo>
                                      <a:pt x="1958" y="107"/>
                                      <a:pt x="2124" y="98"/>
                                      <a:pt x="2164" y="117"/>
                                    </a:cubicBezTo>
                                    <a:cubicBezTo>
                                      <a:pt x="2204" y="136"/>
                                      <a:pt x="2118" y="190"/>
                                      <a:pt x="2149" y="230"/>
                                    </a:cubicBezTo>
                                    <a:cubicBezTo>
                                      <a:pt x="2180" y="270"/>
                                      <a:pt x="2301" y="350"/>
                                      <a:pt x="2351" y="357"/>
                                    </a:cubicBezTo>
                                    <a:cubicBezTo>
                                      <a:pt x="2401" y="364"/>
                                      <a:pt x="2409" y="296"/>
                                      <a:pt x="2449" y="275"/>
                                    </a:cubicBezTo>
                                    <a:cubicBezTo>
                                      <a:pt x="2489" y="254"/>
                                      <a:pt x="2532" y="228"/>
                                      <a:pt x="2591" y="230"/>
                                    </a:cubicBezTo>
                                    <a:cubicBezTo>
                                      <a:pt x="2650" y="232"/>
                                      <a:pt x="2755" y="279"/>
                                      <a:pt x="2801" y="290"/>
                                    </a:cubicBezTo>
                                    <a:cubicBezTo>
                                      <a:pt x="2847" y="301"/>
                                      <a:pt x="2838" y="290"/>
                                      <a:pt x="2869" y="297"/>
                                    </a:cubicBezTo>
                                    <a:cubicBezTo>
                                      <a:pt x="2900" y="304"/>
                                      <a:pt x="2962" y="316"/>
                                      <a:pt x="2989" y="335"/>
                                    </a:cubicBezTo>
                                    <a:cubicBezTo>
                                      <a:pt x="3016" y="354"/>
                                      <a:pt x="3034" y="386"/>
                                      <a:pt x="3034" y="410"/>
                                    </a:cubicBezTo>
                                    <a:cubicBezTo>
                                      <a:pt x="3034" y="434"/>
                                      <a:pt x="3000" y="437"/>
                                      <a:pt x="2989" y="477"/>
                                    </a:cubicBezTo>
                                    <a:cubicBezTo>
                                      <a:pt x="2978" y="517"/>
                                      <a:pt x="2931" y="603"/>
                                      <a:pt x="2966" y="650"/>
                                    </a:cubicBezTo>
                                    <a:cubicBezTo>
                                      <a:pt x="3001" y="697"/>
                                      <a:pt x="3149" y="765"/>
                                      <a:pt x="3199" y="762"/>
                                    </a:cubicBezTo>
                                    <a:cubicBezTo>
                                      <a:pt x="3249" y="759"/>
                                      <a:pt x="3216" y="660"/>
                                      <a:pt x="3266" y="635"/>
                                    </a:cubicBezTo>
                                    <a:cubicBezTo>
                                      <a:pt x="3316" y="610"/>
                                      <a:pt x="3439" y="634"/>
                                      <a:pt x="3499" y="612"/>
                                    </a:cubicBezTo>
                                    <a:cubicBezTo>
                                      <a:pt x="3559" y="590"/>
                                      <a:pt x="3562" y="511"/>
                                      <a:pt x="3626" y="500"/>
                                    </a:cubicBezTo>
                                    <a:cubicBezTo>
                                      <a:pt x="3690" y="489"/>
                                      <a:pt x="3822" y="546"/>
                                      <a:pt x="3881" y="545"/>
                                    </a:cubicBezTo>
                                    <a:cubicBezTo>
                                      <a:pt x="3940" y="544"/>
                                      <a:pt x="3943" y="491"/>
                                      <a:pt x="3979" y="492"/>
                                    </a:cubicBezTo>
                                    <a:cubicBezTo>
                                      <a:pt x="4015" y="493"/>
                                      <a:pt x="4055" y="536"/>
                                      <a:pt x="4099" y="552"/>
                                    </a:cubicBezTo>
                                    <a:cubicBezTo>
                                      <a:pt x="4143" y="568"/>
                                      <a:pt x="4204" y="560"/>
                                      <a:pt x="4241" y="590"/>
                                    </a:cubicBezTo>
                                    <a:cubicBezTo>
                                      <a:pt x="4278" y="620"/>
                                      <a:pt x="4288" y="695"/>
                                      <a:pt x="4324" y="732"/>
                                    </a:cubicBezTo>
                                    <a:cubicBezTo>
                                      <a:pt x="4360" y="769"/>
                                      <a:pt x="4407" y="790"/>
                                      <a:pt x="4459" y="815"/>
                                    </a:cubicBezTo>
                                    <a:cubicBezTo>
                                      <a:pt x="4511" y="840"/>
                                      <a:pt x="4584" y="866"/>
                                      <a:pt x="4639" y="882"/>
                                    </a:cubicBezTo>
                                    <a:cubicBezTo>
                                      <a:pt x="4694" y="898"/>
                                      <a:pt x="4768" y="877"/>
                                      <a:pt x="4789" y="912"/>
                                    </a:cubicBezTo>
                                    <a:cubicBezTo>
                                      <a:pt x="4810" y="947"/>
                                      <a:pt x="4766" y="1041"/>
                                      <a:pt x="4766" y="1092"/>
                                    </a:cubicBezTo>
                                    <a:cubicBezTo>
                                      <a:pt x="4766" y="1143"/>
                                      <a:pt x="4805" y="1171"/>
                                      <a:pt x="4789" y="1220"/>
                                    </a:cubicBezTo>
                                    <a:cubicBezTo>
                                      <a:pt x="4773" y="1269"/>
                                      <a:pt x="4674" y="1333"/>
                                      <a:pt x="4669" y="13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6,2126" path="m4669,1385c4662,1421,4708,1401,4744,1437c4780,1473,4866,1562,4886,1602c4906,1642,4868,1640,4864,1677c4860,1714,4888,1787,4864,1827c4840,1867,4747,1887,4721,1917c4695,1947,4720,1973,4706,2007c4692,2041,4664,2114,4639,2120c4614,2126,4625,2092,4556,2045c4487,1998,4362,1895,4226,1835c4090,1775,3895,1709,3739,1685c3583,1661,3441,1676,3289,1692c3137,1708,2980,1786,2824,1782c2668,1778,2492,1729,2351,1670c2210,1611,2093,1510,1976,1430c1859,1350,1741,1258,1646,1190c1551,1122,1513,1084,1406,1025c1299,966,1141,870,1001,837c861,804,696,819,566,830c436,841,311,876,221,905c131,934,52,992,26,1002c0,1012,61,995,64,965c67,935,27,852,41,822c55,792,117,791,146,785c175,779,190,795,214,785c238,775,263,758,289,725c315,692,339,619,371,590c403,561,448,558,484,552c520,546,549,540,589,552c629,564,685,616,724,627c763,638,775,618,821,620c867,622,956,644,1001,642c1046,640,1074,641,1091,605c1108,569,1077,480,1106,425c1135,370,1218,324,1264,275c1310,226,1342,168,1384,132c1426,96,1483,76,1519,57c1555,38,1555,0,1601,20c1647,40,1751,151,1796,177c1841,203,1852,187,1871,177c1890,167,1860,127,1909,117c1958,107,2124,98,2164,117c2204,136,2118,190,2149,230c2180,270,2301,350,2351,357c2401,364,2409,296,2449,275c2489,254,2532,228,2591,230c2650,232,2755,279,2801,290c2847,301,2838,290,2869,297c2900,304,2962,316,2989,335c3016,354,3034,386,3034,410c3034,434,3000,437,2989,477c2978,517,2931,603,2966,650c3001,697,3149,765,3199,762c3249,759,3216,660,3266,635c3316,610,3439,634,3499,612c3559,590,3562,511,3626,500c3690,489,3822,546,3881,545c3940,544,3943,491,3979,492c4015,493,4055,536,4099,552c4143,568,4204,560,4241,590c4278,620,4288,695,4324,732c4360,769,4407,790,4459,815c4511,840,4584,866,4639,882c4694,898,4768,877,4789,912c4810,947,4766,1041,4766,1092c4766,1143,4805,1171,4789,1220c4773,1269,4674,1333,4669,1385xe" stroked="f" o:allowincell="t" style="position:absolute;margin-left:36.3pt;margin-top:8.25pt;width:245.25pt;height:106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219200</wp:posOffset>
                      </wp:positionV>
                      <wp:extent cx="1490980" cy="817245"/>
                      <wp:effectExtent l="5080" t="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8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8" h="1287">
                                    <a:moveTo>
                                      <a:pt x="0" y="815"/>
                                    </a:moveTo>
                                    <a:cubicBezTo>
                                      <a:pt x="60" y="781"/>
                                      <a:pt x="211" y="731"/>
                                      <a:pt x="360" y="612"/>
                                    </a:cubicBezTo>
                                    <a:cubicBezTo>
                                      <a:pt x="509" y="493"/>
                                      <a:pt x="724" y="184"/>
                                      <a:pt x="893" y="102"/>
                                    </a:cubicBezTo>
                                    <a:cubicBezTo>
                                      <a:pt x="1062" y="20"/>
                                      <a:pt x="1214" y="0"/>
                                      <a:pt x="1373" y="117"/>
                                    </a:cubicBezTo>
                                    <a:cubicBezTo>
                                      <a:pt x="1532" y="234"/>
                                      <a:pt x="1728" y="647"/>
                                      <a:pt x="1845" y="807"/>
                                    </a:cubicBezTo>
                                    <a:cubicBezTo>
                                      <a:pt x="1962" y="967"/>
                                      <a:pt x="1994" y="997"/>
                                      <a:pt x="2078" y="1077"/>
                                    </a:cubicBezTo>
                                    <a:cubicBezTo>
                                      <a:pt x="2162" y="1157"/>
                                      <a:pt x="2292" y="1243"/>
                                      <a:pt x="2348" y="12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8,1287" path="m0,815c60,781,211,731,360,612c509,493,724,184,893,102c1062,20,1214,0,1373,117c1532,234,1728,647,1845,807c1962,967,1994,997,2078,1077c2162,1157,2292,1243,2348,1287e" stroked="t" o:allowincell="t" style="position:absolute;margin-left:98.35pt;margin-top:96pt;width:117.35pt;height:6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452245</wp:posOffset>
                      </wp:positionV>
                      <wp:extent cx="447675" cy="313055"/>
                      <wp:effectExtent l="5715" t="381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5" h="493">
                                    <a:moveTo>
                                      <a:pt x="0" y="493"/>
                                    </a:moveTo>
                                    <a:cubicBezTo>
                                      <a:pt x="17" y="476"/>
                                      <a:pt x="53" y="460"/>
                                      <a:pt x="105" y="388"/>
                                    </a:cubicBezTo>
                                    <a:cubicBezTo>
                                      <a:pt x="157" y="316"/>
                                      <a:pt x="252" y="128"/>
                                      <a:pt x="313" y="64"/>
                                    </a:cubicBezTo>
                                    <a:cubicBezTo>
                                      <a:pt x="374" y="0"/>
                                      <a:pt x="424" y="0"/>
                                      <a:pt x="472" y="5"/>
                                    </a:cubicBezTo>
                                    <a:cubicBezTo>
                                      <a:pt x="520" y="10"/>
                                      <a:pt x="566" y="43"/>
                                      <a:pt x="600" y="95"/>
                                    </a:cubicBezTo>
                                    <a:cubicBezTo>
                                      <a:pt x="634" y="147"/>
                                      <a:pt x="658" y="269"/>
                                      <a:pt x="675" y="320"/>
                                    </a:cubicBezTo>
                                    <a:cubicBezTo>
                                      <a:pt x="692" y="371"/>
                                      <a:pt x="699" y="386"/>
                                      <a:pt x="705" y="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5,493" path="m0,493c17,476,53,460,105,388c157,316,252,128,313,64c374,0,424,0,472,5c520,10,566,43,600,95c634,147,658,269,675,320c692,371,699,386,705,403e" stroked="t" o:allowincell="t" style="position:absolute;margin-left:132.5pt;margin-top:114.35pt;width:35.2pt;height:24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445135</wp:posOffset>
                      </wp:positionV>
                      <wp:extent cx="3556000" cy="14033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140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2210">
                                    <a:moveTo>
                                      <a:pt x="413" y="446"/>
                                    </a:moveTo>
                                    <a:cubicBezTo>
                                      <a:pt x="390" y="481"/>
                                      <a:pt x="328" y="545"/>
                                      <a:pt x="338" y="574"/>
                                    </a:cubicBezTo>
                                    <a:cubicBezTo>
                                      <a:pt x="348" y="603"/>
                                      <a:pt x="423" y="614"/>
                                      <a:pt x="473" y="619"/>
                                    </a:cubicBezTo>
                                    <a:cubicBezTo>
                                      <a:pt x="523" y="624"/>
                                      <a:pt x="601" y="598"/>
                                      <a:pt x="638" y="604"/>
                                    </a:cubicBezTo>
                                    <a:cubicBezTo>
                                      <a:pt x="675" y="610"/>
                                      <a:pt x="687" y="641"/>
                                      <a:pt x="698" y="656"/>
                                    </a:cubicBezTo>
                                    <a:cubicBezTo>
                                      <a:pt x="709" y="671"/>
                                      <a:pt x="730" y="673"/>
                                      <a:pt x="706" y="694"/>
                                    </a:cubicBezTo>
                                    <a:cubicBezTo>
                                      <a:pt x="682" y="715"/>
                                      <a:pt x="588" y="747"/>
                                      <a:pt x="556" y="784"/>
                                    </a:cubicBezTo>
                                    <a:cubicBezTo>
                                      <a:pt x="524" y="821"/>
                                      <a:pt x="548" y="893"/>
                                      <a:pt x="511" y="919"/>
                                    </a:cubicBezTo>
                                    <a:cubicBezTo>
                                      <a:pt x="474" y="945"/>
                                      <a:pt x="395" y="937"/>
                                      <a:pt x="331" y="941"/>
                                    </a:cubicBezTo>
                                    <a:cubicBezTo>
                                      <a:pt x="267" y="945"/>
                                      <a:pt x="173" y="921"/>
                                      <a:pt x="128" y="941"/>
                                    </a:cubicBezTo>
                                    <a:cubicBezTo>
                                      <a:pt x="83" y="961"/>
                                      <a:pt x="82" y="1022"/>
                                      <a:pt x="61" y="1061"/>
                                    </a:cubicBezTo>
                                    <a:cubicBezTo>
                                      <a:pt x="40" y="1100"/>
                                      <a:pt x="0" y="1137"/>
                                      <a:pt x="1" y="1174"/>
                                    </a:cubicBezTo>
                                    <a:cubicBezTo>
                                      <a:pt x="2" y="1211"/>
                                      <a:pt x="33" y="1276"/>
                                      <a:pt x="68" y="1286"/>
                                    </a:cubicBezTo>
                                    <a:cubicBezTo>
                                      <a:pt x="103" y="1296"/>
                                      <a:pt x="166" y="1236"/>
                                      <a:pt x="211" y="1234"/>
                                    </a:cubicBezTo>
                                    <a:cubicBezTo>
                                      <a:pt x="256" y="1232"/>
                                      <a:pt x="291" y="1277"/>
                                      <a:pt x="338" y="1271"/>
                                    </a:cubicBezTo>
                                    <a:cubicBezTo>
                                      <a:pt x="385" y="1265"/>
                                      <a:pt x="451" y="1201"/>
                                      <a:pt x="496" y="1196"/>
                                    </a:cubicBezTo>
                                    <a:cubicBezTo>
                                      <a:pt x="541" y="1191"/>
                                      <a:pt x="563" y="1244"/>
                                      <a:pt x="608" y="1241"/>
                                    </a:cubicBezTo>
                                    <a:cubicBezTo>
                                      <a:pt x="653" y="1238"/>
                                      <a:pt x="720" y="1185"/>
                                      <a:pt x="766" y="1181"/>
                                    </a:cubicBezTo>
                                    <a:cubicBezTo>
                                      <a:pt x="812" y="1177"/>
                                      <a:pt x="849" y="1224"/>
                                      <a:pt x="886" y="1219"/>
                                    </a:cubicBezTo>
                                    <a:cubicBezTo>
                                      <a:pt x="923" y="1214"/>
                                      <a:pt x="969" y="1186"/>
                                      <a:pt x="991" y="1151"/>
                                    </a:cubicBezTo>
                                    <a:cubicBezTo>
                                      <a:pt x="1013" y="1116"/>
                                      <a:pt x="1005" y="1066"/>
                                      <a:pt x="1021" y="1009"/>
                                    </a:cubicBezTo>
                                    <a:cubicBezTo>
                                      <a:pt x="1037" y="952"/>
                                      <a:pt x="1061" y="867"/>
                                      <a:pt x="1088" y="806"/>
                                    </a:cubicBezTo>
                                    <a:cubicBezTo>
                                      <a:pt x="1115" y="745"/>
                                      <a:pt x="1127" y="688"/>
                                      <a:pt x="1186" y="641"/>
                                    </a:cubicBezTo>
                                    <a:cubicBezTo>
                                      <a:pt x="1245" y="594"/>
                                      <a:pt x="1347" y="529"/>
                                      <a:pt x="1441" y="521"/>
                                    </a:cubicBezTo>
                                    <a:cubicBezTo>
                                      <a:pt x="1535" y="513"/>
                                      <a:pt x="1658" y="551"/>
                                      <a:pt x="1748" y="596"/>
                                    </a:cubicBezTo>
                                    <a:cubicBezTo>
                                      <a:pt x="1838" y="641"/>
                                      <a:pt x="1899" y="700"/>
                                      <a:pt x="1981" y="791"/>
                                    </a:cubicBezTo>
                                    <a:cubicBezTo>
                                      <a:pt x="2063" y="882"/>
                                      <a:pt x="2158" y="1039"/>
                                      <a:pt x="2243" y="1144"/>
                                    </a:cubicBezTo>
                                    <a:cubicBezTo>
                                      <a:pt x="2328" y="1249"/>
                                      <a:pt x="2392" y="1352"/>
                                      <a:pt x="2491" y="1421"/>
                                    </a:cubicBezTo>
                                    <a:cubicBezTo>
                                      <a:pt x="2590" y="1490"/>
                                      <a:pt x="2712" y="1540"/>
                                      <a:pt x="2836" y="1556"/>
                                    </a:cubicBezTo>
                                    <a:cubicBezTo>
                                      <a:pt x="2960" y="1572"/>
                                      <a:pt x="3071" y="1576"/>
                                      <a:pt x="3233" y="1519"/>
                                    </a:cubicBezTo>
                                    <a:cubicBezTo>
                                      <a:pt x="3395" y="1462"/>
                                      <a:pt x="3648" y="1266"/>
                                      <a:pt x="3811" y="1211"/>
                                    </a:cubicBezTo>
                                    <a:cubicBezTo>
                                      <a:pt x="3974" y="1156"/>
                                      <a:pt x="4107" y="1160"/>
                                      <a:pt x="4208" y="1189"/>
                                    </a:cubicBezTo>
                                    <a:cubicBezTo>
                                      <a:pt x="4309" y="1218"/>
                                      <a:pt x="4371" y="1294"/>
                                      <a:pt x="4418" y="1384"/>
                                    </a:cubicBezTo>
                                    <a:cubicBezTo>
                                      <a:pt x="4465" y="1474"/>
                                      <a:pt x="4481" y="1614"/>
                                      <a:pt x="4493" y="1729"/>
                                    </a:cubicBezTo>
                                    <a:cubicBezTo>
                                      <a:pt x="4505" y="1844"/>
                                      <a:pt x="4464" y="2013"/>
                                      <a:pt x="4493" y="2074"/>
                                    </a:cubicBezTo>
                                    <a:cubicBezTo>
                                      <a:pt x="4522" y="2135"/>
                                      <a:pt x="4637" y="2080"/>
                                      <a:pt x="4666" y="2096"/>
                                    </a:cubicBezTo>
                                    <a:cubicBezTo>
                                      <a:pt x="4695" y="2112"/>
                                      <a:pt x="4625" y="2157"/>
                                      <a:pt x="4666" y="2171"/>
                                    </a:cubicBezTo>
                                    <a:cubicBezTo>
                                      <a:pt x="4707" y="2185"/>
                                      <a:pt x="4857" y="2210"/>
                                      <a:pt x="4913" y="2179"/>
                                    </a:cubicBezTo>
                                    <a:cubicBezTo>
                                      <a:pt x="4969" y="2148"/>
                                      <a:pt x="4977" y="2023"/>
                                      <a:pt x="5003" y="1984"/>
                                    </a:cubicBezTo>
                                    <a:cubicBezTo>
                                      <a:pt x="5029" y="1945"/>
                                      <a:pt x="5034" y="1941"/>
                                      <a:pt x="5071" y="1946"/>
                                    </a:cubicBezTo>
                                    <a:cubicBezTo>
                                      <a:pt x="5108" y="1951"/>
                                      <a:pt x="5189" y="2022"/>
                                      <a:pt x="5228" y="2014"/>
                                    </a:cubicBezTo>
                                    <a:cubicBezTo>
                                      <a:pt x="5267" y="2006"/>
                                      <a:pt x="5279" y="1917"/>
                                      <a:pt x="5303" y="1901"/>
                                    </a:cubicBezTo>
                                    <a:cubicBezTo>
                                      <a:pt x="5327" y="1885"/>
                                      <a:pt x="5350" y="1911"/>
                                      <a:pt x="5371" y="1916"/>
                                    </a:cubicBezTo>
                                    <a:cubicBezTo>
                                      <a:pt x="5392" y="1921"/>
                                      <a:pt x="5401" y="1941"/>
                                      <a:pt x="5431" y="1931"/>
                                    </a:cubicBezTo>
                                    <a:cubicBezTo>
                                      <a:pt x="5461" y="1921"/>
                                      <a:pt x="5542" y="1882"/>
                                      <a:pt x="5551" y="1856"/>
                                    </a:cubicBezTo>
                                    <a:cubicBezTo>
                                      <a:pt x="5560" y="1830"/>
                                      <a:pt x="5487" y="1800"/>
                                      <a:pt x="5483" y="1774"/>
                                    </a:cubicBezTo>
                                    <a:cubicBezTo>
                                      <a:pt x="5479" y="1748"/>
                                      <a:pt x="5509" y="1720"/>
                                      <a:pt x="5528" y="1699"/>
                                    </a:cubicBezTo>
                                    <a:cubicBezTo>
                                      <a:pt x="5547" y="1678"/>
                                      <a:pt x="5592" y="1671"/>
                                      <a:pt x="5596" y="1646"/>
                                    </a:cubicBezTo>
                                    <a:cubicBezTo>
                                      <a:pt x="5600" y="1621"/>
                                      <a:pt x="5580" y="1566"/>
                                      <a:pt x="5551" y="1549"/>
                                    </a:cubicBezTo>
                                    <a:cubicBezTo>
                                      <a:pt x="5522" y="1532"/>
                                      <a:pt x="5474" y="1563"/>
                                      <a:pt x="5423" y="1541"/>
                                    </a:cubicBezTo>
                                    <a:cubicBezTo>
                                      <a:pt x="5372" y="1519"/>
                                      <a:pt x="5285" y="1438"/>
                                      <a:pt x="5243" y="1414"/>
                                    </a:cubicBezTo>
                                    <a:cubicBezTo>
                                      <a:pt x="5201" y="1390"/>
                                      <a:pt x="5188" y="1409"/>
                                      <a:pt x="5168" y="1399"/>
                                    </a:cubicBezTo>
                                    <a:cubicBezTo>
                                      <a:pt x="5148" y="1389"/>
                                      <a:pt x="5155" y="1388"/>
                                      <a:pt x="5123" y="1354"/>
                                    </a:cubicBezTo>
                                    <a:cubicBezTo>
                                      <a:pt x="5091" y="1320"/>
                                      <a:pt x="5083" y="1266"/>
                                      <a:pt x="4973" y="1196"/>
                                    </a:cubicBezTo>
                                    <a:cubicBezTo>
                                      <a:pt x="4863" y="1126"/>
                                      <a:pt x="4651" y="986"/>
                                      <a:pt x="4463" y="934"/>
                                    </a:cubicBezTo>
                                    <a:cubicBezTo>
                                      <a:pt x="4275" y="882"/>
                                      <a:pt x="4043" y="874"/>
                                      <a:pt x="3848" y="881"/>
                                    </a:cubicBezTo>
                                    <a:cubicBezTo>
                                      <a:pt x="3653" y="888"/>
                                      <a:pt x="3480" y="988"/>
                                      <a:pt x="3293" y="979"/>
                                    </a:cubicBezTo>
                                    <a:cubicBezTo>
                                      <a:pt x="3106" y="970"/>
                                      <a:pt x="2895" y="912"/>
                                      <a:pt x="2723" y="829"/>
                                    </a:cubicBezTo>
                                    <a:cubicBezTo>
                                      <a:pt x="2551" y="746"/>
                                      <a:pt x="2418" y="596"/>
                                      <a:pt x="2258" y="484"/>
                                    </a:cubicBezTo>
                                    <a:cubicBezTo>
                                      <a:pt x="2098" y="372"/>
                                      <a:pt x="1894" y="229"/>
                                      <a:pt x="1763" y="154"/>
                                    </a:cubicBezTo>
                                    <a:cubicBezTo>
                                      <a:pt x="1632" y="79"/>
                                      <a:pt x="1588" y="58"/>
                                      <a:pt x="1471" y="34"/>
                                    </a:cubicBezTo>
                                    <a:cubicBezTo>
                                      <a:pt x="1354" y="10"/>
                                      <a:pt x="1183" y="0"/>
                                      <a:pt x="1058" y="11"/>
                                    </a:cubicBezTo>
                                    <a:cubicBezTo>
                                      <a:pt x="933" y="22"/>
                                      <a:pt x="806" y="75"/>
                                      <a:pt x="721" y="101"/>
                                    </a:cubicBezTo>
                                    <a:cubicBezTo>
                                      <a:pt x="636" y="127"/>
                                      <a:pt x="584" y="148"/>
                                      <a:pt x="548" y="169"/>
                                    </a:cubicBezTo>
                                    <a:cubicBezTo>
                                      <a:pt x="512" y="190"/>
                                      <a:pt x="527" y="212"/>
                                      <a:pt x="503" y="229"/>
                                    </a:cubicBezTo>
                                    <a:cubicBezTo>
                                      <a:pt x="479" y="246"/>
                                      <a:pt x="423" y="250"/>
                                      <a:pt x="406" y="274"/>
                                    </a:cubicBezTo>
                                    <a:cubicBezTo>
                                      <a:pt x="389" y="298"/>
                                      <a:pt x="397" y="342"/>
                                      <a:pt x="398" y="371"/>
                                    </a:cubicBezTo>
                                    <a:cubicBezTo>
                                      <a:pt x="399" y="400"/>
                                      <a:pt x="410" y="431"/>
                                      <a:pt x="413" y="4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2210" path="m413,446c390,481,328,545,338,574c348,603,423,614,473,619c523,624,601,598,638,604c675,610,687,641,698,656c709,671,730,673,706,694c682,715,588,747,556,784c524,821,548,893,511,919c474,945,395,937,331,941c267,945,173,921,128,941c83,961,82,1022,61,1061c40,1100,0,1137,1,1174c2,1211,33,1276,68,1286c103,1296,166,1236,211,1234c256,1232,291,1277,338,1271c385,1265,451,1201,496,1196c541,1191,563,1244,608,1241c653,1238,720,1185,766,1181c812,1177,849,1224,886,1219c923,1214,969,1186,991,1151c1013,1116,1005,1066,1021,1009c1037,952,1061,867,1088,806c1115,745,1127,688,1186,641c1245,594,1347,529,1441,521c1535,513,1658,551,1748,596c1838,641,1899,700,1981,791c2063,882,2158,1039,2243,1144c2328,1249,2392,1352,2491,1421c2590,1490,2712,1540,2836,1556c2960,1572,3071,1576,3233,1519c3395,1462,3648,1266,3811,1211c3974,1156,4107,1160,4208,1189c4309,1218,4371,1294,4418,1384c4465,1474,4481,1614,4493,1729c4505,1844,4464,2013,4493,2074c4522,2135,4637,2080,4666,2096c4695,2112,4625,2157,4666,2171c4707,2185,4857,2210,4913,2179c4969,2148,4977,2023,5003,1984c5029,1945,5034,1941,5071,1946c5108,1951,5189,2022,5228,2014c5267,2006,5279,1917,5303,1901c5327,1885,5350,1911,5371,1916c5392,1921,5401,1941,5431,1931c5461,1921,5542,1882,5551,1856c5560,1830,5487,1800,5483,1774c5479,1748,5509,1720,5528,1699c5547,1678,5592,1671,5596,1646c5600,1621,5580,1566,5551,1549c5522,1532,5474,1563,5423,1541c5372,1519,5285,1438,5243,1414c5201,1390,5188,1409,5168,1399c5148,1389,5155,1388,5123,1354c5091,1320,5083,1266,4973,1196c4863,1126,4651,986,4463,934c4275,882,4043,874,3848,881c3653,888,3480,988,3293,979c3106,970,2895,912,2723,829c2551,746,2418,596,2258,484c2098,372,1894,229,1763,154c1632,79,1588,58,1471,34c1354,10,1183,0,1058,11c933,22,806,75,721,101c636,127,584,148,548,169c512,190,527,212,503,229c479,246,423,250,406,274c389,298,397,342,398,371c399,400,410,431,413,446xe" stroked="f" o:allowincell="t" style="position:absolute;margin-left:13.2pt;margin-top:35.05pt;width:279.95pt;height:110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9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763905</wp:posOffset>
                      </wp:positionV>
                      <wp:extent cx="2236470" cy="121031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6320" cy="121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22" h="1906">
                                    <a:moveTo>
                                      <a:pt x="1215" y="1159"/>
                                    </a:moveTo>
                                    <a:cubicBezTo>
                                      <a:pt x="1229" y="1162"/>
                                      <a:pt x="1246" y="1172"/>
                                      <a:pt x="1275" y="1197"/>
                                    </a:cubicBezTo>
                                    <a:cubicBezTo>
                                      <a:pt x="1304" y="1222"/>
                                      <a:pt x="1356" y="1289"/>
                                      <a:pt x="1387" y="1309"/>
                                    </a:cubicBezTo>
                                    <a:cubicBezTo>
                                      <a:pt x="1418" y="1329"/>
                                      <a:pt x="1438" y="1336"/>
                                      <a:pt x="1462" y="1317"/>
                                    </a:cubicBezTo>
                                    <a:cubicBezTo>
                                      <a:pt x="1486" y="1298"/>
                                      <a:pt x="1486" y="1218"/>
                                      <a:pt x="1530" y="1197"/>
                                    </a:cubicBezTo>
                                    <a:cubicBezTo>
                                      <a:pt x="1574" y="1176"/>
                                      <a:pt x="1685" y="1177"/>
                                      <a:pt x="1725" y="1189"/>
                                    </a:cubicBezTo>
                                    <a:cubicBezTo>
                                      <a:pt x="1765" y="1201"/>
                                      <a:pt x="1741" y="1253"/>
                                      <a:pt x="1770" y="1272"/>
                                    </a:cubicBezTo>
                                    <a:cubicBezTo>
                                      <a:pt x="1799" y="1291"/>
                                      <a:pt x="1858" y="1292"/>
                                      <a:pt x="1897" y="1302"/>
                                    </a:cubicBezTo>
                                    <a:cubicBezTo>
                                      <a:pt x="1936" y="1312"/>
                                      <a:pt x="1970" y="1344"/>
                                      <a:pt x="2002" y="1332"/>
                                    </a:cubicBezTo>
                                    <a:cubicBezTo>
                                      <a:pt x="2034" y="1320"/>
                                      <a:pt x="2060" y="1238"/>
                                      <a:pt x="2092" y="1227"/>
                                    </a:cubicBezTo>
                                    <a:cubicBezTo>
                                      <a:pt x="2124" y="1216"/>
                                      <a:pt x="2156" y="1273"/>
                                      <a:pt x="2197" y="1264"/>
                                    </a:cubicBezTo>
                                    <a:cubicBezTo>
                                      <a:pt x="2238" y="1255"/>
                                      <a:pt x="2303" y="1188"/>
                                      <a:pt x="2340" y="1174"/>
                                    </a:cubicBezTo>
                                    <a:cubicBezTo>
                                      <a:pt x="2377" y="1160"/>
                                      <a:pt x="2403" y="1165"/>
                                      <a:pt x="2422" y="1182"/>
                                    </a:cubicBezTo>
                                    <a:cubicBezTo>
                                      <a:pt x="2441" y="1199"/>
                                      <a:pt x="2432" y="1260"/>
                                      <a:pt x="2452" y="1279"/>
                                    </a:cubicBezTo>
                                    <a:cubicBezTo>
                                      <a:pt x="2472" y="1298"/>
                                      <a:pt x="2515" y="1301"/>
                                      <a:pt x="2542" y="1294"/>
                                    </a:cubicBezTo>
                                    <a:cubicBezTo>
                                      <a:pt x="2569" y="1287"/>
                                      <a:pt x="2593" y="1249"/>
                                      <a:pt x="2617" y="1234"/>
                                    </a:cubicBezTo>
                                    <a:cubicBezTo>
                                      <a:pt x="2641" y="1219"/>
                                      <a:pt x="2666" y="1202"/>
                                      <a:pt x="2685" y="1204"/>
                                    </a:cubicBezTo>
                                    <a:cubicBezTo>
                                      <a:pt x="2704" y="1206"/>
                                      <a:pt x="2725" y="1227"/>
                                      <a:pt x="2730" y="1249"/>
                                    </a:cubicBezTo>
                                    <a:cubicBezTo>
                                      <a:pt x="2735" y="1271"/>
                                      <a:pt x="2732" y="1274"/>
                                      <a:pt x="2715" y="1339"/>
                                    </a:cubicBezTo>
                                    <a:cubicBezTo>
                                      <a:pt x="2698" y="1404"/>
                                      <a:pt x="2636" y="1565"/>
                                      <a:pt x="2625" y="1639"/>
                                    </a:cubicBezTo>
                                    <a:cubicBezTo>
                                      <a:pt x="2614" y="1713"/>
                                      <a:pt x="2646" y="1743"/>
                                      <a:pt x="2647" y="1782"/>
                                    </a:cubicBezTo>
                                    <a:cubicBezTo>
                                      <a:pt x="2648" y="1821"/>
                                      <a:pt x="2622" y="1856"/>
                                      <a:pt x="2632" y="1872"/>
                                    </a:cubicBezTo>
                                    <a:cubicBezTo>
                                      <a:pt x="2642" y="1888"/>
                                      <a:pt x="2668" y="1906"/>
                                      <a:pt x="2707" y="1879"/>
                                    </a:cubicBezTo>
                                    <a:cubicBezTo>
                                      <a:pt x="2746" y="1852"/>
                                      <a:pt x="2823" y="1737"/>
                                      <a:pt x="2865" y="1707"/>
                                    </a:cubicBezTo>
                                    <a:cubicBezTo>
                                      <a:pt x="2907" y="1677"/>
                                      <a:pt x="2930" y="1697"/>
                                      <a:pt x="2962" y="1699"/>
                                    </a:cubicBezTo>
                                    <a:cubicBezTo>
                                      <a:pt x="2994" y="1701"/>
                                      <a:pt x="3021" y="1726"/>
                                      <a:pt x="3060" y="1722"/>
                                    </a:cubicBezTo>
                                    <a:cubicBezTo>
                                      <a:pt x="3099" y="1718"/>
                                      <a:pt x="3161" y="1684"/>
                                      <a:pt x="3195" y="1677"/>
                                    </a:cubicBezTo>
                                    <a:cubicBezTo>
                                      <a:pt x="3229" y="1670"/>
                                      <a:pt x="3245" y="1667"/>
                                      <a:pt x="3262" y="1677"/>
                                    </a:cubicBezTo>
                                    <a:cubicBezTo>
                                      <a:pt x="3279" y="1687"/>
                                      <a:pt x="3278" y="1722"/>
                                      <a:pt x="3300" y="1737"/>
                                    </a:cubicBezTo>
                                    <a:cubicBezTo>
                                      <a:pt x="3322" y="1752"/>
                                      <a:pt x="3372" y="1781"/>
                                      <a:pt x="3397" y="1767"/>
                                    </a:cubicBezTo>
                                    <a:cubicBezTo>
                                      <a:pt x="3422" y="1753"/>
                                      <a:pt x="3435" y="1682"/>
                                      <a:pt x="3450" y="1654"/>
                                    </a:cubicBezTo>
                                    <a:cubicBezTo>
                                      <a:pt x="3465" y="1626"/>
                                      <a:pt x="3477" y="1644"/>
                                      <a:pt x="3487" y="1602"/>
                                    </a:cubicBezTo>
                                    <a:cubicBezTo>
                                      <a:pt x="3497" y="1560"/>
                                      <a:pt x="3506" y="1474"/>
                                      <a:pt x="3510" y="1399"/>
                                    </a:cubicBezTo>
                                    <a:cubicBezTo>
                                      <a:pt x="3514" y="1324"/>
                                      <a:pt x="3522" y="1239"/>
                                      <a:pt x="3510" y="1152"/>
                                    </a:cubicBezTo>
                                    <a:cubicBezTo>
                                      <a:pt x="3498" y="1065"/>
                                      <a:pt x="3480" y="950"/>
                                      <a:pt x="3435" y="874"/>
                                    </a:cubicBezTo>
                                    <a:cubicBezTo>
                                      <a:pt x="3390" y="798"/>
                                      <a:pt x="3328" y="726"/>
                                      <a:pt x="3240" y="694"/>
                                    </a:cubicBezTo>
                                    <a:cubicBezTo>
                                      <a:pt x="3152" y="662"/>
                                      <a:pt x="3022" y="658"/>
                                      <a:pt x="2910" y="679"/>
                                    </a:cubicBezTo>
                                    <a:cubicBezTo>
                                      <a:pt x="2798" y="700"/>
                                      <a:pt x="2676" y="766"/>
                                      <a:pt x="2565" y="822"/>
                                    </a:cubicBezTo>
                                    <a:cubicBezTo>
                                      <a:pt x="2454" y="878"/>
                                      <a:pt x="2364" y="980"/>
                                      <a:pt x="2242" y="1017"/>
                                    </a:cubicBezTo>
                                    <a:cubicBezTo>
                                      <a:pt x="2120" y="1054"/>
                                      <a:pt x="1961" y="1073"/>
                                      <a:pt x="1830" y="1047"/>
                                    </a:cubicBezTo>
                                    <a:cubicBezTo>
                                      <a:pt x="1699" y="1021"/>
                                      <a:pt x="1619" y="1010"/>
                                      <a:pt x="1455" y="859"/>
                                    </a:cubicBezTo>
                                    <a:cubicBezTo>
                                      <a:pt x="1291" y="708"/>
                                      <a:pt x="1020" y="278"/>
                                      <a:pt x="847" y="139"/>
                                    </a:cubicBezTo>
                                    <a:cubicBezTo>
                                      <a:pt x="674" y="0"/>
                                      <a:pt x="535" y="18"/>
                                      <a:pt x="420" y="27"/>
                                    </a:cubicBezTo>
                                    <a:cubicBezTo>
                                      <a:pt x="305" y="36"/>
                                      <a:pt x="222" y="111"/>
                                      <a:pt x="157" y="192"/>
                                    </a:cubicBezTo>
                                    <a:cubicBezTo>
                                      <a:pt x="92" y="273"/>
                                      <a:pt x="52" y="439"/>
                                      <a:pt x="30" y="514"/>
                                    </a:cubicBezTo>
                                    <a:cubicBezTo>
                                      <a:pt x="8" y="589"/>
                                      <a:pt x="0" y="613"/>
                                      <a:pt x="22" y="642"/>
                                    </a:cubicBezTo>
                                    <a:cubicBezTo>
                                      <a:pt x="44" y="671"/>
                                      <a:pt x="128" y="652"/>
                                      <a:pt x="165" y="687"/>
                                    </a:cubicBezTo>
                                    <a:cubicBezTo>
                                      <a:pt x="202" y="722"/>
                                      <a:pt x="206" y="811"/>
                                      <a:pt x="247" y="852"/>
                                    </a:cubicBezTo>
                                    <a:cubicBezTo>
                                      <a:pt x="288" y="893"/>
                                      <a:pt x="368" y="911"/>
                                      <a:pt x="412" y="934"/>
                                    </a:cubicBezTo>
                                    <a:cubicBezTo>
                                      <a:pt x="456" y="957"/>
                                      <a:pt x="478" y="960"/>
                                      <a:pt x="510" y="987"/>
                                    </a:cubicBezTo>
                                    <a:cubicBezTo>
                                      <a:pt x="542" y="1014"/>
                                      <a:pt x="580" y="1064"/>
                                      <a:pt x="607" y="1099"/>
                                    </a:cubicBezTo>
                                    <a:cubicBezTo>
                                      <a:pt x="634" y="1134"/>
                                      <a:pt x="658" y="1164"/>
                                      <a:pt x="675" y="1197"/>
                                    </a:cubicBezTo>
                                    <a:cubicBezTo>
                                      <a:pt x="692" y="1230"/>
                                      <a:pt x="681" y="1288"/>
                                      <a:pt x="712" y="1294"/>
                                    </a:cubicBezTo>
                                    <a:cubicBezTo>
                                      <a:pt x="743" y="1300"/>
                                      <a:pt x="810" y="1235"/>
                                      <a:pt x="862" y="1234"/>
                                    </a:cubicBezTo>
                                    <a:cubicBezTo>
                                      <a:pt x="914" y="1233"/>
                                      <a:pt x="975" y="1296"/>
                                      <a:pt x="1027" y="1287"/>
                                    </a:cubicBezTo>
                                    <a:cubicBezTo>
                                      <a:pt x="1079" y="1278"/>
                                      <a:pt x="1146" y="1203"/>
                                      <a:pt x="1177" y="1182"/>
                                    </a:cubicBezTo>
                                    <a:cubicBezTo>
                                      <a:pt x="1208" y="1161"/>
                                      <a:pt x="1207" y="1164"/>
                                      <a:pt x="1215" y="11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22,1906" path="m1215,1159c1229,1162,1246,1172,1275,1197c1304,1222,1356,1289,1387,1309c1418,1329,1438,1336,1462,1317c1486,1298,1486,1218,1530,1197c1574,1176,1685,1177,1725,1189c1765,1201,1741,1253,1770,1272c1799,1291,1858,1292,1897,1302c1936,1312,1970,1344,2002,1332c2034,1320,2060,1238,2092,1227c2124,1216,2156,1273,2197,1264c2238,1255,2303,1188,2340,1174c2377,1160,2403,1165,2422,1182c2441,1199,2432,1260,2452,1279c2472,1298,2515,1301,2542,1294c2569,1287,2593,1249,2617,1234c2641,1219,2666,1202,2685,1204c2704,1206,2725,1227,2730,1249c2735,1271,2732,1274,2715,1339c2698,1404,2636,1565,2625,1639c2614,1713,2646,1743,2647,1782c2648,1821,2622,1856,2632,1872c2642,1888,2668,1906,2707,1879c2746,1852,2823,1737,2865,1707c2907,1677,2930,1697,2962,1699c2994,1701,3021,1726,3060,1722c3099,1718,3161,1684,3195,1677c3229,1670,3245,1667,3262,1677c3279,1687,3278,1722,3300,1737c3322,1752,3372,1781,3397,1767c3422,1753,3435,1682,3450,1654c3465,1626,3477,1644,3487,1602c3497,1560,3506,1474,3510,1399c3514,1324,3522,1239,3510,1152c3498,1065,3480,950,3435,874c3390,798,3328,726,3240,694c3152,662,3022,658,2910,679c2798,700,2676,766,2565,822c2454,878,2364,980,2242,1017c2120,1054,1961,1073,1830,1047c1699,1021,1619,1010,1455,859c1291,708,1020,278,847,139c674,0,535,18,420,27c305,36,222,111,157,192c92,273,52,439,30,514c8,589,0,613,22,642c44,671,128,652,165,687c202,722,206,811,247,852c288,893,368,911,412,934c456,957,478,960,510,987c542,1014,580,1064,607,1099c634,1134,658,1164,675,1197c692,1230,681,1288,712,1294c743,1300,810,1235,862,1234c914,1233,975,1296,1027,1287c1079,1278,1146,1203,1177,1182c1208,1161,1207,1164,1215,1159xe" stroked="f" o:allowincell="t" style="position:absolute;margin-left:62.75pt;margin-top:60.15pt;width:176.05pt;height:95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3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311785</wp:posOffset>
                      </wp:positionV>
                      <wp:extent cx="2614295" cy="113347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4320" cy="113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7" h="1785">
                                    <a:moveTo>
                                      <a:pt x="1133" y="26"/>
                                    </a:moveTo>
                                    <a:cubicBezTo>
                                      <a:pt x="1187" y="35"/>
                                      <a:pt x="1247" y="81"/>
                                      <a:pt x="1463" y="79"/>
                                    </a:cubicBezTo>
                                    <a:cubicBezTo>
                                      <a:pt x="1679" y="77"/>
                                      <a:pt x="2126" y="0"/>
                                      <a:pt x="2430" y="11"/>
                                    </a:cubicBezTo>
                                    <a:cubicBezTo>
                                      <a:pt x="2734" y="22"/>
                                      <a:pt x="3055" y="51"/>
                                      <a:pt x="3285" y="146"/>
                                    </a:cubicBezTo>
                                    <a:cubicBezTo>
                                      <a:pt x="3515" y="241"/>
                                      <a:pt x="3684" y="437"/>
                                      <a:pt x="3810" y="581"/>
                                    </a:cubicBezTo>
                                    <a:cubicBezTo>
                                      <a:pt x="3936" y="725"/>
                                      <a:pt x="3994" y="867"/>
                                      <a:pt x="4043" y="1009"/>
                                    </a:cubicBezTo>
                                    <a:cubicBezTo>
                                      <a:pt x="4092" y="1151"/>
                                      <a:pt x="4117" y="1319"/>
                                      <a:pt x="4103" y="1436"/>
                                    </a:cubicBezTo>
                                    <a:cubicBezTo>
                                      <a:pt x="4089" y="1553"/>
                                      <a:pt x="4046" y="1680"/>
                                      <a:pt x="3960" y="1714"/>
                                    </a:cubicBezTo>
                                    <a:cubicBezTo>
                                      <a:pt x="3874" y="1748"/>
                                      <a:pt x="3734" y="1785"/>
                                      <a:pt x="3585" y="1639"/>
                                    </a:cubicBezTo>
                                    <a:cubicBezTo>
                                      <a:pt x="3436" y="1493"/>
                                      <a:pt x="3202" y="1010"/>
                                      <a:pt x="3068" y="836"/>
                                    </a:cubicBezTo>
                                    <a:cubicBezTo>
                                      <a:pt x="2934" y="662"/>
                                      <a:pt x="2884" y="648"/>
                                      <a:pt x="2783" y="596"/>
                                    </a:cubicBezTo>
                                    <a:cubicBezTo>
                                      <a:pt x="2682" y="544"/>
                                      <a:pt x="2567" y="527"/>
                                      <a:pt x="2460" y="521"/>
                                    </a:cubicBezTo>
                                    <a:cubicBezTo>
                                      <a:pt x="2353" y="515"/>
                                      <a:pt x="2244" y="534"/>
                                      <a:pt x="2138" y="559"/>
                                    </a:cubicBezTo>
                                    <a:cubicBezTo>
                                      <a:pt x="2032" y="584"/>
                                      <a:pt x="1935" y="637"/>
                                      <a:pt x="1823" y="671"/>
                                    </a:cubicBezTo>
                                    <a:cubicBezTo>
                                      <a:pt x="1711" y="705"/>
                                      <a:pt x="1592" y="749"/>
                                      <a:pt x="1463" y="761"/>
                                    </a:cubicBezTo>
                                    <a:cubicBezTo>
                                      <a:pt x="1334" y="773"/>
                                      <a:pt x="1234" y="776"/>
                                      <a:pt x="1050" y="746"/>
                                    </a:cubicBezTo>
                                    <a:cubicBezTo>
                                      <a:pt x="866" y="716"/>
                                      <a:pt x="535" y="610"/>
                                      <a:pt x="360" y="581"/>
                                    </a:cubicBezTo>
                                    <a:cubicBezTo>
                                      <a:pt x="185" y="552"/>
                                      <a:pt x="75" y="576"/>
                                      <a:pt x="0" y="5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7,1785" path="m1133,26c1187,35,1247,81,1463,79c1679,77,2126,0,2430,11c2734,22,3055,51,3285,146c3515,241,3684,437,3810,581c3936,725,3994,867,4043,1009c4092,1151,4117,1319,4103,1436c4089,1553,4046,1680,3960,1714c3874,1748,3734,1785,3585,1639c3436,1493,3202,1010,3068,836c2934,662,2884,648,2783,596c2682,544,2567,527,2460,521c2353,515,2244,534,2138,559c2032,584,1935,637,1823,671c1711,705,1592,749,1463,761c1334,773,1234,776,1050,746c866,716,535,610,360,581c185,552,75,576,0,574e" stroked="t" o:allowincell="t" style="position:absolute;margin-left:33.1pt;margin-top:24.55pt;width:205.8pt;height:89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52095</wp:posOffset>
                      </wp:positionV>
                      <wp:extent cx="3112770" cy="14351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2920" cy="143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2" h="2260">
                                    <a:moveTo>
                                      <a:pt x="3998" y="0"/>
                                    </a:moveTo>
                                    <a:cubicBezTo>
                                      <a:pt x="4025" y="18"/>
                                      <a:pt x="4058" y="18"/>
                                      <a:pt x="4155" y="113"/>
                                    </a:cubicBezTo>
                                    <a:cubicBezTo>
                                      <a:pt x="4252" y="208"/>
                                      <a:pt x="4468" y="398"/>
                                      <a:pt x="4583" y="570"/>
                                    </a:cubicBezTo>
                                    <a:cubicBezTo>
                                      <a:pt x="4698" y="742"/>
                                      <a:pt x="4796" y="936"/>
                                      <a:pt x="4845" y="1148"/>
                                    </a:cubicBezTo>
                                    <a:cubicBezTo>
                                      <a:pt x="4894" y="1360"/>
                                      <a:pt x="4902" y="1676"/>
                                      <a:pt x="4875" y="1845"/>
                                    </a:cubicBezTo>
                                    <a:cubicBezTo>
                                      <a:pt x="4848" y="2014"/>
                                      <a:pt x="4771" y="2092"/>
                                      <a:pt x="4680" y="2160"/>
                                    </a:cubicBezTo>
                                    <a:cubicBezTo>
                                      <a:pt x="4589" y="2228"/>
                                      <a:pt x="4452" y="2260"/>
                                      <a:pt x="4328" y="2250"/>
                                    </a:cubicBezTo>
                                    <a:cubicBezTo>
                                      <a:pt x="4204" y="2240"/>
                                      <a:pt x="4056" y="2181"/>
                                      <a:pt x="3938" y="2100"/>
                                    </a:cubicBezTo>
                                    <a:cubicBezTo>
                                      <a:pt x="3820" y="2019"/>
                                      <a:pt x="3754" y="1938"/>
                                      <a:pt x="3623" y="1763"/>
                                    </a:cubicBezTo>
                                    <a:cubicBezTo>
                                      <a:pt x="3492" y="1588"/>
                                      <a:pt x="3329" y="1180"/>
                                      <a:pt x="3150" y="1050"/>
                                    </a:cubicBezTo>
                                    <a:cubicBezTo>
                                      <a:pt x="2971" y="920"/>
                                      <a:pt x="2749" y="911"/>
                                      <a:pt x="2550" y="983"/>
                                    </a:cubicBezTo>
                                    <a:cubicBezTo>
                                      <a:pt x="2351" y="1055"/>
                                      <a:pt x="2103" y="1375"/>
                                      <a:pt x="1958" y="1485"/>
                                    </a:cubicBezTo>
                                    <a:cubicBezTo>
                                      <a:pt x="1813" y="1595"/>
                                      <a:pt x="1801" y="1617"/>
                                      <a:pt x="1680" y="1643"/>
                                    </a:cubicBezTo>
                                    <a:cubicBezTo>
                                      <a:pt x="1559" y="1669"/>
                                      <a:pt x="1445" y="1687"/>
                                      <a:pt x="1230" y="1643"/>
                                    </a:cubicBezTo>
                                    <a:cubicBezTo>
                                      <a:pt x="1015" y="1599"/>
                                      <a:pt x="595" y="1422"/>
                                      <a:pt x="390" y="1380"/>
                                    </a:cubicBezTo>
                                    <a:cubicBezTo>
                                      <a:pt x="185" y="1338"/>
                                      <a:pt x="81" y="1386"/>
                                      <a:pt x="0" y="13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2,2260" path="m3998,0c4025,18,4058,18,4155,113c4252,208,4468,398,4583,570c4698,742,4796,936,4845,1148c4894,1360,4902,1676,4875,1845c4848,2014,4771,2092,4680,2160c4589,2228,4452,2260,4328,2250c4204,2240,4056,2181,3938,2100c3820,2019,3754,1938,3623,1763c3492,1588,3329,1180,3150,1050c2971,920,2749,911,2550,983c2351,1055,2103,1375,1958,1485c1813,1595,1801,1617,1680,1643c1559,1669,1445,1687,1230,1643c1015,1599,595,1422,390,1380c185,1338,81,1386,0,1388e" stroked="t" o:allowincell="t" style="position:absolute;margin-left:16.6pt;margin-top:19.85pt;width:245.05pt;height:1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теплая для этой поры погода с температурным фоном, характерным для конца марта. Среднесуточная температура воздуха составляла -1+1ºС, что на 7-9°С было выше климатической нормы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Максимальные термометры показывали -0+1ºС. Сегодня ночью воздух охлаждался      до -1-4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Осадки отмечались в виде дождя и мокрого снега, в вечерние часы перешедших в снег. Местами по востоку прошла переохлажденная морось, которая привела к образованию гололеда диаметром 2-4 мм. Сумма выпавших осадков составила 1-2 мм и менее. В Оршанском районе наблюдался туман (видимость 800 м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существенно не изменилась и измерена сегодня утром от 16 см в Докшицах до 43 см в Виебске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с интенсивностью 2-19 см за сутки. Наблюдался сплошной ледостав, ледостав с полыньями, вода на льду. Толщина льда составила 12-45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9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0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ололед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3411260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авлени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ночью при прояснениях до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дорогах гололедица,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200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198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04:00Z</dcterms:created>
  <dc:creator>ООПГМИ</dc:creator>
  <dc:description/>
  <cp:keywords/>
  <dc:language>en-US</dc:language>
  <cp:lastModifiedBy>User</cp:lastModifiedBy>
  <cp:lastPrinted>2011-01-20T12:34:00Z</cp:lastPrinted>
  <dcterms:modified xsi:type="dcterms:W3CDTF">2011-01-20T13:04:00Z</dcterms:modified>
  <cp:revision>2</cp:revision>
  <dc:subject/>
  <dc:title> </dc:title>
</cp:coreProperties>
</file>